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уществом на 2021-2023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е муниципальным имуществом на 2021 - 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24"/>
        <w:gridCol w:w="11"/>
        <w:gridCol w:w="1319"/>
        <w:gridCol w:w="31"/>
        <w:gridCol w:w="890"/>
        <w:gridCol w:w="55"/>
        <w:gridCol w:w="810"/>
        <w:gridCol w:w="30"/>
        <w:gridCol w:w="972"/>
        <w:gridCol w:w="63"/>
        <w:gridCol w:w="1378"/>
      </w:tblGrid>
      <w:tr>
        <w:trPr>
          <w:tblHeader w:val="true"/>
          <w:trHeight w:val="38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ой соб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муниципального имущества»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государственная регистрации прав на недвижимое имущество (проведение технической инвентаризации объектов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«межевание земельных участков, для постановки их на государственный кадастровый уч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изготовление  схемы расположения земельного участка на кадастровом план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развитие инфраструктуры рынка земли (организация работ по межеванию земельных участков и постановки их на государственный кадастровый учет) </w:t>
            </w:r>
          </w:p>
        </w:tc>
      </w:tr>
      <w:tr>
        <w:trPr>
          <w:trHeight w:val="642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Целевой показатель - количество изготовленных технических планов, кадастровых паспортов на объекты недвижимост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объектов муниципальной собственности, подлежащие технической инвентаризации с целью государственной регистрации права собственности сельского поселения Кубанец Тимаше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лучение заключений рыночной оценки объектов недвижим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– количество оцененных земельных участков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монт здания администр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беспечение сохранности и поддержание в исправном состоянии знаний муниципальной собственн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Ремонт и содержание в технически исправном состоянии зданий и сооружений в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хнической инвентаризации и изготовление технического паспорта на объекты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технической инвентаризации и изготовление технических паспор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рганизация работ по технической инвентариз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Проведение технической инвентаризации и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ание функционального состояния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лная оплата расходов по оплате коммунальных услуг,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32:00Z</dcterms:created>
  <dc:creator>Наталья</dc:creator>
  <dc:description/>
  <dc:language>en-US</dc:language>
  <cp:lastModifiedBy>User</cp:lastModifiedBy>
  <cp:lastPrinted>2021-03-10T10:40:00Z</cp:lastPrinted>
  <dcterms:modified xsi:type="dcterms:W3CDTF">2021-03-31T11:32:00Z</dcterms:modified>
  <cp:revision>2</cp:revision>
  <dc:subject/>
  <dc:title/>
</cp:coreProperties>
</file>